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run the CAR CARE GUIDE, type CARCAR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program on your hard drive C, type INSTALL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demo version with some features disabled. 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eive a fully-enabled version of the program, pri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file, and send with $1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ry Ca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5556 Clarendon Hill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endon Hills, IL 605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?  You can reach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arley256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0-920-02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to visit my home page 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members.aol.com/Lcarley256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